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48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3.650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FRALDAS INFANTIS, GERIÁTRICAS E ABSORVENTES PÓS PARTO para atender as necessidades do Hospital Maternidade Dr. Mário Dutra de Castro, Farmácia Complementar, Subsecretaria de Atenção Básica - Programa Melhor em Casa e Gerência em Saúde Mental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3820</wp:posOffset>
          </wp:positionH>
          <wp:positionV relativeFrom="paragraph">
            <wp:posOffset>-9525</wp:posOffset>
          </wp:positionV>
          <wp:extent cx="2416810" cy="88392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3-31T16:52:00Z</dcterms:modified>
  <cp:revision>13</cp:revision>
  <dc:subject/>
  <dc:title>Ilmo Sr</dc:title>
</cp:coreProperties>
</file>